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</w:t>
      </w:r>
    </w:p>
    <w:p>
      <w:pPr>
        <w:pStyle w:val="ConsPlusNormal"/>
        <w:widowControl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 Ставропольского края</w:t>
      </w:r>
    </w:p>
    <w:p>
      <w:pPr>
        <w:pStyle w:val="ConsPlusNormal"/>
        <w:widowControl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июля 2018 г. № 293-р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лан мероприятий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составлению проекта решения Думы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патовского городского округа Ставропольского кра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 бюджете Ипатовского городского округа Ставропольского края на 2019 год и на плановый период 2020 и 2021 годов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84"/>
        <w:gridCol w:w="1260"/>
        <w:gridCol w:w="2520"/>
        <w:gridCol w:w="180"/>
        <w:gridCol w:w="21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4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>
          <w:trHeight w:val="19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одготовка материалов по составлению проекта решения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Думы Ипатовского городского округа Ставропольского края «О бюджете Ипатовского городского округа Ставропольского края на 2019 год и на плановый период 2020 и 2021 годов» с представлением в финансовое управление администрации Ипатовского городского округа Ставропольского края следующих сведений:</w:t>
            </w:r>
          </w:p>
        </w:tc>
      </w:tr>
      <w:tr>
        <w:trPr>
          <w:trHeight w:val="18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тдельные показатели социально-экономического развития Ипатовского городского округа Ставропольского края на среднесрочный период 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ая 2018 г.</w:t>
            </w:r>
            <w:r>
              <w:rPr/>
              <w:t xml:space="preserve"> </w:t>
            </w:r>
            <w:hyperlink w:anchor="P320">
              <w:r>
                <w:rPr>
                  <w:rStyle w:val="InternetLink"/>
                  <w:color w:val="0000FF"/>
                </w:rPr>
                <w:t>&lt;*&gt;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дпункт 7 пункта 12 Порядка разработки, корректировки, осуществления мониторинга и контроля реализации прогноза социально-экономического развития Ипатовского городского округа Ставропольского края на среднесрочный период, утвержденный постановлением администрации 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патовского муниципального района  Ставропольского края от 18 октября 2016 г. № 425 (далее - Порядок разработки прогноза социально-экономического развития на среднесрочный период)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Отдел экономического развития администрации Ипатовского городского округа Ставропольского края (далее - отдел экономического развития)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ноз поступлений на 2019 год и плановый период 2020 и 2021 годов по доходам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лучаемым в виде арендной платы за земельные участки, государственная собственность на которые не разграничена и которые расположены в границах Ипатовского городского округа Ставропольского края, а также средствам от продажи права на заключение договоров аренды указанных земельных участков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олучаемым в виде платы по соглашениям об установлении сервитута в отношении земельных участков, находящихся в муниципальной собственности, и в отношении земельных участков, государственная собственность на которые не разграничена и которые расположены в границах Ипатовского городского округа Ставропольского кра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олучаемым в виде арендной платы, а также средствам от продажи  права на заключение договоров  аренды за земли, находящиеся в собственности Ипатовского городского округа  Ставропольского кра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т сдачи в аренду имущества, находящегося в оперативном управлении муниципальных казенных учреждений Ипатовского городского округа Ставропольского кра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т продажи земельных участков, находящихся в муниципальной собственно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т реализации муниципального имуществ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т перечисления части прибыли, оставшейся после уплаты налогов и иных обязательных платежей муниципальных унитарных предприяти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т оказания платных услуг (работ) и компенсации затрат государства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т административных платежей и сборов (платежей, взимаемых органами местного самоуправления Ипатовского городского округа Ставропольского края, за выполнение определенных функций)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т штрафов, санкций, возмещения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2 июля 2018 года*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2.4.,2.5.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Положения о порядке составления проекта бюджета Ипатовского городского округа  Ставропольского края на очередной финансовый год и плановый период, утвержденного постановлением администрации Ипатовского городского округа  Ставропольского края от 11 января 2018 г. № 5 (далее - Порядок составления проекта бюдже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Главные распорядители средств бюджета Ипатовского городского округа  Ставропольского края (далее -ГРБС), отдел имущественных и земельных отношений администрации Ипатовского городского округа  Ставропольского края (далее - отдел имущественных и земельных отношений)</w:t>
            </w:r>
          </w:p>
        </w:tc>
      </w:tr>
      <w:tr>
        <w:trPr>
          <w:trHeight w:val="160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гноз социально-экономического развития Ипатовского городского округа Ставропольского края на 2019 год и на период до 2021 года, вместе с пояснительной запи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1августа2018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ункт 7 пункта 12 Порядка разработки прогноза социально-экономического развития на среднесрочн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тдел экономического развития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Отчет о результатах проведенных опросов населения Ипатовского района о качестве предоставляемых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5 августа 2018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бзац 8 п.2.4.</w:t>
            </w:r>
            <w:r>
              <w:rPr>
                <w:b w:val="false"/>
                <w:bCs w:val="false"/>
                <w:sz w:val="28"/>
                <w:szCs w:val="28"/>
              </w:rPr>
              <w:t xml:space="preserve"> Порядка составления проек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5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гноз доходов на 2019, 2020 и 2021 годы по администрируемым налогам и сбо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20 августа 2018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бзац 4 пп.б п.1 постановления Правительства РФ от 29.12.2007 г. № 995 «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» </w:t>
            </w:r>
          </w:p>
          <w:p>
            <w:pPr>
              <w:pStyle w:val="Normal"/>
              <w:spacing w:lineRule="atLeast" w:line="280" w:before="0" w:after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районная инспекция Федеральной налоговой службы России  № 3 по Ставропольскому краю (далее - ИФНС РФ № 3), главные администраторы доходов местного бюджета (по согласованию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едложения об отмене или приостановлении действия нормативных правовых актов Ипатовского </w:t>
            </w:r>
            <w:r>
              <w:rPr>
                <w:bCs/>
                <w:sz w:val="28"/>
                <w:szCs w:val="28"/>
              </w:rPr>
              <w:t xml:space="preserve">городского округа  </w:t>
            </w:r>
            <w:r>
              <w:rPr>
                <w:sz w:val="28"/>
                <w:szCs w:val="28"/>
              </w:rPr>
              <w:t>Ставропольского края, реализация которых не обеспечена реальными источниками финансирования в в 2018 году и плановом периоде 2019 и 2020 годов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25 августа 2018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ч.3ст.15 Положения о бюджетном процессе  в Ипатовском городском округе Ставропольского края, утвержденного решением Думы Ипатовского городского округа Ставропольского края от 20 сентября 2017 г. № 19 (далее - Положение о бюджетном процес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администрация Ипатовского городского округа  Ставропольского края (далее – АИГО СК), 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ценка качества предоставляемых (выполняемых) муниципальных услуг (работ)(соответствия фактически предоставляемых государственных и муниципальных услуг (работ) стандартам качества) за 1 полугодие текущего год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20 августа 2018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бзац 6 п.2.4 </w:t>
            </w:r>
          </w:p>
          <w:p>
            <w:pPr>
              <w:pStyle w:val="ConsPlusTitle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рядка составления проекта бюджета,</w:t>
            </w:r>
            <w:r>
              <w:rPr>
                <w:b w:val="false"/>
                <w:sz w:val="28"/>
                <w:szCs w:val="28"/>
              </w:rPr>
              <w:t xml:space="preserve"> п.5.Порядка 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работки, утверждения и применения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ндартов качества предоставления муниципальных услуг (работ) оказываемых (выполняемых) муниципальными учреждениями Ипатовского городского округа Ставропольского края в качестве основных видов деятельности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6.12.2017 г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ставление обобщенных результатов проведенной оценки  потребности в предоставлении муниципаль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 сентября 2018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бзац 7 п.2.4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рядка составления проек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9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гнозный план (программа) приватизации объектов муниципальной собственности </w:t>
            </w:r>
            <w:r>
              <w:rPr>
                <w:b w:val="false"/>
                <w:bCs w:val="false"/>
                <w:sz w:val="28"/>
                <w:szCs w:val="28"/>
              </w:rPr>
              <w:t>Ипатовского городского округа  Ставропольского края</w:t>
            </w:r>
            <w:r>
              <w:rPr>
                <w:b w:val="false"/>
                <w:sz w:val="28"/>
                <w:szCs w:val="28"/>
              </w:rPr>
              <w:t xml:space="preserve"> на 2019 год и  перечень объектов, предлагаемых к приобретению в муниципальную собственность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0 октября  2018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Пункт 8 статьи 4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ложения о приватизации муниципального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мущества Ипатовского городского округа Ставропольского края, утвержденного решением Думы Ипатовского городского округа Ставропольского края от 26 декабря 2017 г. №113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(далее - Положение о приватизации),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пункт 2.6. Порядка </w:t>
            </w:r>
            <w:r>
              <w:rPr>
                <w:b w:val="false"/>
                <w:sz w:val="28"/>
                <w:szCs w:val="28"/>
              </w:rPr>
              <w:t>составления проекта бюджет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отдел имущественных и земельных отнош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10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оект долгосрочного прогноза социально-экономического развития Ипатовского городского округа Ставропольск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5 сентября 2018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Порядка разработки и утверждения бюджетного прогноза Ипатовского </w:t>
            </w:r>
            <w:r>
              <w:rPr>
                <w:b w:val="false"/>
                <w:sz w:val="28"/>
                <w:szCs w:val="28"/>
              </w:rPr>
              <w:t xml:space="preserve">городского округа </w:t>
            </w:r>
            <w:r>
              <w:rPr>
                <w:b w:val="false"/>
                <w:bCs w:val="false"/>
                <w:sz w:val="28"/>
                <w:szCs w:val="28"/>
              </w:rPr>
              <w:t xml:space="preserve">Ставропольского края на долгосрочный период, утвержденного постановлением администрации Ипатовского </w:t>
            </w:r>
            <w:r>
              <w:rPr>
                <w:b w:val="false"/>
                <w:sz w:val="28"/>
                <w:szCs w:val="28"/>
              </w:rPr>
              <w:t xml:space="preserve">городского округа </w:t>
            </w:r>
            <w:r>
              <w:rPr>
                <w:b w:val="false"/>
                <w:bCs w:val="false"/>
                <w:sz w:val="28"/>
                <w:szCs w:val="28"/>
              </w:rPr>
              <w:t>Ставропольского края от 08 февраля 2018 г. № 96 (далее - Порядок разработки бюджетного прогноз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экономического развития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астие населения Ипатовского района Ставропольского края в формировании проекта бюдж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Информирование населения Ипатовского района Ставропольского края о формировании проекта бюджета Ипатовского городского округа Ставропольского края на 2019 год и плановый период 2020 и 2021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июля 2018 года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п.2.7.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 администрации Ипатовского городского округа Ставропольского края (далее - финансовое управление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процесса сбора информации  о мнениях и пожеланиях населения по формированию проек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с 1июля по 15 октября  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п.2.7.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едоставление в финансовое  управление поступивших в письменной форме от населения предложений по формированию проекта бюджета для размещения на официальной сайте администрации Ипатовского городского округа  Ставропольского края в информационно-телекоммуникационной сети «Интернет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с 1июля по 15 октября  2018 год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п.2.8.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, отделы аппарата, отделы (управления, комитет) со статусом юридического лица АИГО СК (далее - отделы АИГО СК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Разработка проектов муниципальных программ Ипатовского городского округа Ставропольского кра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ставление в отдел экономического развития и финансовое управление предложений по составу муниципальных программ,  подпрограмм муниципальных программ, основных мероприятий подпрограмм муниципальных программ  во взаимосвязи с целями муниципальных программ и индикаторами их достижения, задачами муниципальных подпрограмм муниципальных программ и показателями их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20 июля 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е исполнители муниципальных програ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ведение до ответственных исполнителей муниципальных программ предельных объемов бюджетных ассигнований на реализацию муниципа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0 октября 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8"/>
                <w:szCs w:val="28"/>
              </w:rPr>
              <w:t>абзац 7 пп. 2.2. Порядка составления проекта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ункт 14 постановления администрации Ипатовского городского округа Ставропольского края о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» (далее -Порядок разработки программ)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тавление уточненных проектов муниципальных программ в финансовое управление и отдел экономического развития  с учетом предельных объемов бюджетных ассигнований на их реализ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5 октября 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15 Порядка разработки програм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е исполнители муниципальных програ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едставление проектов паспортов (проектов изменений в паспорта) муниципальных программ в финансовое управление, приведенных в соответствие с параметрами проекта решения о бюджете и проекта изменений бюджетного прогноза на долгосрочный пери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30 октября 2018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зац 7 пп. 2.3.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ормирование реестра расходных обязательств Ипатовского городского округа Ставропольского края на 2019 год и плановый период 2020 и 2021 годов, представление в МФ СК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до 20 июня 2018 года</w:t>
            </w:r>
            <w:r>
              <w:rPr>
                <w:b w:val="false"/>
                <w:sz w:val="28"/>
                <w:szCs w:val="28"/>
                <w:lang w:val="en-US"/>
              </w:rPr>
              <w:t>&lt;</w:t>
            </w:r>
            <w:r>
              <w:rPr>
                <w:b w:val="false"/>
                <w:sz w:val="28"/>
                <w:szCs w:val="28"/>
              </w:rPr>
              <w:t>*</w:t>
            </w:r>
            <w:r>
              <w:rPr>
                <w:b w:val="false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5 Правил ведения реестра расходных обязательств Ипатовского городского округа </w:t>
            </w:r>
          </w:p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вропольского края, утвержденных постановлением администрации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городского округа  </w:t>
            </w:r>
            <w:r>
              <w:rPr>
                <w:b w:val="false"/>
                <w:sz w:val="28"/>
                <w:szCs w:val="28"/>
              </w:rPr>
              <w:t>Ставропольского края от 26  декабря 2017 г. № 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ГРБС, 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Доведение до ГРБС предельных объемов бюджетных ассигнований на 2019 год и плановый период 2020 и 2021 г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0 октября 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абзац 7 пп. 2.2. Порядка составления проекта бюджета п.8.Порядка представления главными распорядителями бюджетных средств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городского округа  </w:t>
            </w:r>
            <w:r>
              <w:rPr>
                <w:b w:val="false"/>
                <w:sz w:val="28"/>
                <w:szCs w:val="28"/>
              </w:rPr>
              <w:t>Ставропольского края обоснований бюджетных ассигнований на очередной финансовый год и плановый период, утвержденного приказом финансового управления от 20 февраля 2018 г. № 73(далее - Порядок представления обоснова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ормирование и представление в финансовое управление, согласование обоснований бюджетных ассигнований из бюджета Ипатовского городского округа Ставропольского края на 2019 год и плановый период 2020 и 2021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ставление в течение 5 дней, согласование  в течение 10 дней после доведения финансовым управлением предельных объемов бюджетных ассигнований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8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рядка представления обоснований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работка методических рекомендаций по планирования бюджетных ассигнований на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2019 год и плановый период 2020 и 2021 годов для ГРБ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5 сентября 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абзац 6 пп. 2.2.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Рассмотрение обоснований бюджетных ассигнований  и принятие решения об объемах бюджетных ассигнований, включаемых в проект решения Думы Ипатовского городского округа Ставропольского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рая «О бюджете Ипатовского городского округа Ставропольского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края на 2019 год и на плановый период 2020 и 2021 годов с учетом результатов оценки достижений  результатов деятельности  субъектов бюджетного планирова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о 20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тября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10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рядка представления обоснований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ведомственная комиссия по повышению результативности бюджетных расходов</w:t>
            </w:r>
            <w:r>
              <w:rPr/>
              <w:t>&lt;**&gt;</w:t>
            </w:r>
          </w:p>
        </w:tc>
      </w:tr>
      <w:tr>
        <w:trPr>
          <w:trHeight w:val="13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9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одготовка материалов для разработки проекта решения Думы Ипатовского городского округа Ставропольского края «О бюджете Ипатовского городского округа Ставропольского края на 2019 год и плановый период 2020 и 2021 годов»:</w:t>
            </w:r>
          </w:p>
        </w:tc>
      </w:tr>
      <w:tr>
        <w:trPr>
          <w:trHeight w:val="19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9.1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варительные итоги социально-экономического развития Ипатовского городского округа Ставропольского края за истекший период 2018 года  и ожидаемые итоги социально-экономического развития Ипатовского городского округа Ставропольского края з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20 октября 2018 год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Часть 2  статьи 15 Положения о бюджетном процессе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9.2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Уточненный прогноз социально - экономического развития Ипатовского городского округа Ставропольского края на 2019 год и на период до 2021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30 октября 2018 год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15 Порядка разработки прогноза социально-экономического развития на среднесрочный пери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9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ценка эффективности реализации муниципа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 мая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2018 года*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.40 Порядка разработки программ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0.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Разработка и представление для рассмотрения в администрацию Ипатовского городского округа Ставропольского края: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0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та распоряжения администрации Ипатовского городского округа Ставропольского края «Об одобрении прогноза социально-экономического развития Ипатовского городского округа Ставропольского края на 2019 год и на период до 2021 года»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5 ноября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.15 Порядка разработки прогноза социально-экономического развития на среднесрочный пери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та распоряжения администрации Ипатовского городского округа Ставропольского края «О  прогнозе социально-экономического развития Ипатовского городского округа Ставропольского края на  период до 2025 года»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до 15 сентября 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.11 Порядка разработки, корректировки, осуществления мониторинга и контроля реализации прогноза социально-экономического развития Ипатовского городского округа Ставропольского края на долгосрочный период, утвержденного постановлением администрации Ипатовского городского округа Ставропольского края</w:t>
            </w:r>
            <w:r>
              <w:rPr>
                <w:b w:val="false"/>
                <w:sz w:val="28"/>
                <w:szCs w:val="28"/>
              </w:rPr>
              <w:t xml:space="preserve"> от 29 июня 2018 г. № 78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та распоряжения администрации Ипатовского городского округа Ставропольского края «Об  одобрении Бюджетного прогноза Ипатовского городского округа Ставропольского края на 2019-2024 годы»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до 14 ноября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018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п.5 Порядка разработки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ого прогноз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0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екта распоряжения администрации Ипатовского городского округа Ставропольского края «О перечне муниципальных программ Ипатовского городского округа Ставрополь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01 июля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п.12 Порядка разработки програм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0.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роекта распоряжения администрации Ипатовского городского округа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Ставропольского края об </w:t>
            </w:r>
            <w:r>
              <w:rPr>
                <w:b w:val="false"/>
                <w:sz w:val="28"/>
                <w:szCs w:val="28"/>
              </w:rPr>
              <w:t>основных направлениях бюджетной и налоговой политики Ипатовского городского округа Ставропольского края на 2019 год и плановый период 2020 и 2021 годов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ind w:firstLine="37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до 15 сентября 2018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ст.13 Положения о бюджетном процессе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6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проекта распоряжения администрации Ипатовского городского округа Ставропольского края «Об одобрении проекта решения Думы Ипатовского городского округа Ставропольского края «О бюджете Ипатовского городского округа Ставропольского края на </w:t>
            </w:r>
            <w:r>
              <w:rPr>
                <w:b w:val="false"/>
                <w:sz w:val="28"/>
                <w:szCs w:val="28"/>
              </w:rPr>
              <w:t>2019 год и плановый период 2020 и 2021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до 14 ноября 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Часть 3 статьи 14. Положения о бюджетном процесс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1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Разработка и представление в администрацию Ипатовского городского округа Ставропольского края для последующего внесения в Думу Ипатовского городского округа Ставропольского края:</w:t>
            </w:r>
          </w:p>
        </w:tc>
      </w:tr>
      <w:tr>
        <w:trPr>
          <w:trHeight w:val="19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екта решения Думы Ипатовского городского округа Ставропольского края «Об утверждении Прогнозного плана (программы) приватизации муниципального имущества Ипатовского городского округа Ставропольского края  на очередной финансовый год»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5 сентября 2018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Пункт 8 статьи 4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оложения о приватизации 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отдел имущественных и земельных отношений</w:t>
            </w:r>
          </w:p>
        </w:tc>
      </w:tr>
      <w:tr>
        <w:trPr>
          <w:trHeight w:val="19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1.2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та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«О бюджетном процессе в Ипатовском городском округе Ставрополь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густ-сентябрь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018 года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та решения Думы Ипатовского городского округа Ставропольского края «О бюджете Ипатовского городского округа Ставропольского края на 2019 год и на плановый период 2020 и 2021 годов», документов и материалов, представляемых одновременно с проектом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до 15 ноября 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татья 15 Положения о бюджетном процессе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Мероприятие выполнено.</w:t>
      </w:r>
    </w:p>
    <w:p>
      <w:pPr>
        <w:pStyle w:val="Normal"/>
        <w:rPr/>
      </w:pPr>
      <w:bookmarkStart w:id="0" w:name="P312"/>
      <w:bookmarkEnd w:id="0"/>
      <w:r>
        <w:rPr/>
        <w:t>&lt;**&gt;  Образована постановлением администрации Ипатовского городского округа  Ставропольского края от 01  февраля  2018 г.  № 64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52195</wp:posOffset>
                </wp:positionH>
                <wp:positionV relativeFrom="paragraph">
                  <wp:posOffset>468630</wp:posOffset>
                </wp:positionV>
                <wp:extent cx="4162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85pt;margin-top:3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9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49:00Z</dcterms:created>
  <dc:creator>IpUSSN</dc:creator>
  <dc:description/>
  <cp:keywords/>
  <dc:language>en-US</dc:language>
  <cp:lastModifiedBy>user</cp:lastModifiedBy>
  <cp:lastPrinted>2018-07-20T09:23:00Z</cp:lastPrinted>
  <dcterms:modified xsi:type="dcterms:W3CDTF">2018-07-20T06:23:00Z</dcterms:modified>
  <cp:revision>189</cp:revision>
  <dc:subject/>
  <dc:title>ПРАВИТЕЛЬСТВО СТАВРОПОЛЬСКОГО КРАЯ</dc:title>
</cp:coreProperties>
</file>